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</w:tblGrid>
      <w:tr>
        <w:trPr/>
        <w:tc>
          <w:tcPr>
            <w:tcW w:w="45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М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уфриева Н.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right="2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ОСНОВЫ МЕНЕДЖМЕНТА МУЗЫКАЛЬНОГО ИСКУССТВА</w:t>
        <w:br/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52.05.02 Режиссура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360"/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знаний, умений, навыков и владений) </w:t>
      </w:r>
      <w:r>
        <w:rPr>
          <w:sz w:val="24"/>
          <w:szCs w:val="24"/>
          <w:lang w:val="en-US"/>
        </w:rPr>
        <w:t xml:space="preserve">обучающихся по </w:t>
      </w:r>
      <w:r>
        <w:rPr>
          <w:sz w:val="24"/>
          <w:szCs w:val="24"/>
        </w:rPr>
        <w:t>направлению подготовки 52.05.02 «Режиссура театра», профиль «Режиссура музыкального театра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en-US"/>
        </w:rPr>
        <w:t>по дисциплине «</w:t>
      </w:r>
      <w:r>
        <w:rPr>
          <w:sz w:val="24"/>
          <w:szCs w:val="24"/>
        </w:rPr>
        <w:t>Основы менеджмента музыкального искусства</w:t>
      </w:r>
      <w:r>
        <w:rPr>
          <w:sz w:val="24"/>
          <w:szCs w:val="24"/>
          <w:lang w:val="en-US"/>
        </w:rPr>
        <w:t>».</w:t>
      </w:r>
    </w:p>
    <w:p>
      <w:pPr>
        <w:pStyle w:val="ReportHead1"/>
        <w:suppressAutoHyphens w:val="true"/>
        <w:ind w:firstLine="850"/>
        <w:jc w:val="both"/>
        <w:rPr>
          <w:rFonts w:eastAsia="Calibri"/>
          <w:sz w:val="24"/>
          <w:szCs w:val="24"/>
          <w:vertAlign w:val="superscript"/>
          <w:lang w:val="ru-RU"/>
        </w:rPr>
      </w:pPr>
      <w:r>
        <w:rPr>
          <w:rFonts w:eastAsia="Calibri"/>
          <w:sz w:val="24"/>
          <w:szCs w:val="24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Заведующ</w:t>
      </w:r>
      <w:r>
        <w:rPr>
          <w:sz w:val="24"/>
          <w:szCs w:val="24"/>
        </w:rPr>
        <w:t>ая</w:t>
      </w:r>
      <w:r>
        <w:rPr>
          <w:sz w:val="24"/>
          <w:szCs w:val="24"/>
          <w:lang w:val="en-US"/>
        </w:rPr>
        <w:t xml:space="preserve"> кафедрой</w:t>
      </w:r>
      <w:r>
        <w:rPr>
          <w:sz w:val="24"/>
          <w:szCs w:val="24"/>
        </w:rPr>
        <w:t xml:space="preserve"> эстрадно-джазового искусства ФИ МГИК,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ая артистка РФ                                                                                         Долина Л.А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Исполнител</w:t>
      </w:r>
      <w:r>
        <w:rPr>
          <w:i/>
          <w:sz w:val="24"/>
          <w:szCs w:val="24"/>
        </w:rPr>
        <w:t>ь</w:t>
      </w:r>
      <w:r>
        <w:rPr>
          <w:i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</w:rPr>
        <w:t>д</w:t>
      </w:r>
      <w:r>
        <w:rPr>
          <w:sz w:val="24"/>
          <w:szCs w:val="24"/>
          <w:lang w:eastAsia="zh-CN"/>
        </w:rPr>
        <w:t xml:space="preserve">октор пед.наук, профессор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кафедры музыкального образования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ФМИ МГИК                                                                    </w:t>
      </w:r>
      <w:r>
        <w:rPr>
          <w:b/>
          <w:sz w:val="24"/>
          <w:szCs w:val="24"/>
          <w:lang w:eastAsia="zh-CN"/>
        </w:rPr>
        <w:t xml:space="preserve">Елена Филипповна Командышко                                                                 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дактор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Доцент кафедры эстрадно-джазового искусства ФИ МГИК                         Линская В.А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tbl>
      <w:tblPr>
        <w:tblW w:w="940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07"/>
      </w:tblGrid>
      <w:tr>
        <w:trPr>
          <w:trHeight w:val="1676" w:hRule="atLeast"/>
        </w:trPr>
        <w:tc>
          <w:tcPr>
            <w:tcW w:w="94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ind w:right="26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МС                                                                 Ануфриева Наталья Ивановна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ReportHead1"/>
        <w:suppressAutoHyphens w:val="true"/>
        <w:ind w:firstLine="85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75"/>
        <w:gridCol w:w="3024"/>
        <w:gridCol w:w="265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ru-RU"/>
              </w:rPr>
              <w:t>Формируемые компетен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ru-RU"/>
              </w:rPr>
              <w:t>Индикаторы компетенц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тест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4"/>
                <w:szCs w:val="24"/>
                <w:lang w:eastAsia="ru-RU"/>
              </w:rPr>
              <w:t>практическое задание, концепция проекта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</w:t>
            </w: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зработка и реализация проек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пособен определять круг задач в рамках поставленной цели и выбирать оптимальные способы  их решения, исходя из действующих правовых норм, имеющихся ресурсов и ограничений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2.1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ирует в качестве поставленной цели проекта совокупность взаимосвязанных задач, обеспечающих ее достижение, определяет ожидаемые результаты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К 2.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ектирует и анализирует решение конкретной задачи, исходя из имеющихся ресурсов, рассматривает различные варианты эффективности проект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современные формы организации проектной  музыкальн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этапы работы над проектом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устанавливать связь между функциями музыкального искусства и ключевыми функциями менеджмента при подготовке арт-проек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водить анализ эффективности арт-проекта, его социальной и художественной значим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Владеть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технологией целостного процесса работы над проектом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адания репродуктивного уровня</w:t>
            </w:r>
            <w:r>
              <w:rPr>
                <w:i/>
                <w:sz w:val="22"/>
                <w:szCs w:val="22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1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опрос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ответить на вопросы по темам  и ключевым категориям)</w:t>
            </w:r>
            <w:r>
              <w:rPr>
                <w:color w:val="00000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 семинары  (ответить на вопросы семинара, принять участие в дискуссии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 xml:space="preserve"> подготовка   тезисов доклад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-проверочное тестирование (ответить на вопросы теста)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адания практико-ориентированного и/или исследователь-ского уровня</w:t>
            </w:r>
            <w:r>
              <w:rPr>
                <w:sz w:val="22"/>
                <w:szCs w:val="22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3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выполнение практических заданий (подготовить письменно  ответы к заданиям, </w:t>
            </w:r>
            <w:r>
              <w:rPr>
                <w:sz w:val="22"/>
                <w:szCs w:val="22"/>
              </w:rPr>
              <w:t>участие в обсуждении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.4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зачет: ответы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ик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 (ых) языке (ах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4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итывает специфику работы творческого коллектива, структурирует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координирует его работу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 4.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стоятельно проводит маркетинговые исследован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 4.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тивирует успешную деятельность в команде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Знать</w:t>
            </w:r>
            <w:r>
              <w:rPr>
                <w:i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пецифику и функциональные обязанности деятельности арт-менедже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обенности управленческой деятельности в творческой орган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Уметь</w:t>
            </w:r>
            <w:r>
              <w:rPr>
                <w:b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уществлять структурирование деятельности творческой команд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составлять план-график реализации проекта, осуществлять коммуникацию в процессе проведения маркетинговых исследов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Владеть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 </w:t>
            </w:r>
            <w:r>
              <w:rPr>
                <w:sz w:val="22"/>
                <w:szCs w:val="22"/>
                <w:lang w:eastAsia="ru-RU"/>
              </w:rPr>
              <w:t>методами коммуникации ведения деловых контактов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Экономическая культура, в том числе финансовая грамотность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ен приминать обоснованные экономические решения в различных областях жизнедеятельност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9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нализирует возможности и угрозы окружающей среды (конкуренция, законы, технологии, экономические условия, социальные и культурные изменения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-9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ивает сильные и слабые стороны организации, включая маркетинг и финансы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инципы культурной политики  в России и основные источники финансирования в сфере культуры и искусс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особенности диверсификации творческих продукт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проектировать  структуру организационных отношений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разрабатывать бизнес-план  творческих проект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Владеть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нформацией о нормативных документах и основных правовых актах в сфере куль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– </w:t>
            </w:r>
            <w:r>
              <w:rPr>
                <w:sz w:val="22"/>
                <w:szCs w:val="22"/>
                <w:lang w:eastAsia="ru-RU"/>
              </w:rPr>
              <w:t>готовностью к  привлечению внебюджетных средств финансирования с учетом внешних и внутренних факторов  ценообразова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входного контроля: </w:t>
      </w:r>
    </w:p>
    <w:p>
      <w:pPr>
        <w:pStyle w:val="Normal"/>
        <w:rPr/>
      </w:pPr>
      <w:r>
        <w:rPr>
          <w:sz w:val="24"/>
          <w:szCs w:val="24"/>
        </w:rPr>
        <w:t xml:space="preserve">1. Имеется ли у вас опыт разработки музыкальных проектов? </w:t>
      </w:r>
    </w:p>
    <w:p>
      <w:pPr>
        <w:pStyle w:val="Normal"/>
        <w:rPr/>
      </w:pPr>
      <w:r>
        <w:rPr>
          <w:sz w:val="24"/>
          <w:szCs w:val="24"/>
        </w:rPr>
        <w:t>2. Принимали ли Вы участие в музыкальных конкурсах или фестивалях?</w:t>
      </w:r>
    </w:p>
    <w:p>
      <w:pPr>
        <w:pStyle w:val="Normal"/>
        <w:rPr/>
      </w:pPr>
      <w:r>
        <w:rPr>
          <w:sz w:val="24"/>
          <w:szCs w:val="24"/>
        </w:rPr>
        <w:t>3. Какие музыкальные проекты или шоу-программы, на Ваш взгляд, наиболее востребованы молодежью в настоящее время?</w:t>
      </w:r>
    </w:p>
    <w:p>
      <w:pPr>
        <w:pStyle w:val="Normal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4. Назовите формы арт-проектов, в которых Вы хотели бы принять участие.</w:t>
      </w:r>
    </w:p>
    <w:p>
      <w:pPr>
        <w:pStyle w:val="Normal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</w:rPr>
        <w:t>Вопросы для семинарских занятий и заданий текущего контроля:</w:t>
      </w:r>
    </w:p>
    <w:p>
      <w:pPr>
        <w:pStyle w:val="Normal"/>
        <w:shd w:fill="FFFFFF" w:val="clear"/>
        <w:autoSpaceDE w:val="false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2"/>
        <w:numPr>
          <w:ilvl w:val="0"/>
          <w:numId w:val="8"/>
        </w:numPr>
        <w:ind w:left="142" w:hanging="0"/>
        <w:rPr/>
      </w:pPr>
      <w:r>
        <w:rPr>
          <w:iCs/>
          <w:sz w:val="24"/>
          <w:szCs w:val="24"/>
        </w:rPr>
        <w:t>Арт-менеджмент и его междисциплинарный характер.</w:t>
      </w:r>
      <w:r>
        <w:rPr>
          <w:sz w:val="24"/>
          <w:szCs w:val="24"/>
        </w:rPr>
        <w:t xml:space="preserve"> Какие общие категории раскрывают данную сферу деятельности? 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  <w:lang w:eastAsia="zh-CN"/>
        </w:rPr>
      </w:pPr>
      <w:r>
        <w:rPr>
          <w:sz w:val="24"/>
          <w:szCs w:val="24"/>
        </w:rPr>
        <w:t>Охарактеризуйте  функции  искусства и функции менеджмента. В чем заключается сущность интеграции эстетической и организационно-управленческой деятельности?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</w:rPr>
      </w:pPr>
      <w:r>
        <w:rPr>
          <w:sz w:val="24"/>
          <w:szCs w:val="24"/>
        </w:rPr>
        <w:t>Объясните, что такое  коммерциализация культуры? Приведите примеры организаций, которые имеют отношение к арт-индустрии.</w:t>
      </w:r>
    </w:p>
    <w:p>
      <w:pPr>
        <w:pStyle w:val="Style42"/>
        <w:numPr>
          <w:ilvl w:val="0"/>
          <w:numId w:val="8"/>
        </w:numPr>
        <w:ind w:left="142" w:hanging="0"/>
        <w:rPr/>
      </w:pPr>
      <w:r>
        <w:rPr>
          <w:sz w:val="24"/>
          <w:szCs w:val="24"/>
        </w:rPr>
        <w:t>Раскройте потребительские  тенденции в искусстве на примере стилевых направлений молодежной культуры и музыки.</w:t>
      </w:r>
    </w:p>
    <w:p>
      <w:pPr>
        <w:pStyle w:val="Style42"/>
        <w:numPr>
          <w:ilvl w:val="0"/>
          <w:numId w:val="8"/>
        </w:numPr>
        <w:ind w:left="142" w:hanging="0"/>
        <w:rPr>
          <w:bCs/>
          <w:kern w:val="2"/>
          <w:sz w:val="24"/>
          <w:szCs w:val="24"/>
        </w:rPr>
      </w:pPr>
      <w:r>
        <w:rPr>
          <w:sz w:val="24"/>
          <w:szCs w:val="24"/>
          <w:lang w:eastAsia="zh-CN"/>
        </w:rPr>
        <w:t>З</w:t>
      </w:r>
      <w:r>
        <w:rPr>
          <w:bCs/>
          <w:kern w:val="2"/>
          <w:sz w:val="24"/>
          <w:szCs w:val="24"/>
        </w:rPr>
        <w:t>начение и сущность рекламы. В чем важность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создания рекламно-информационного сайта для Интернет-сети?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</w:rPr>
      </w:pPr>
      <w:r>
        <w:rPr>
          <w:iCs/>
          <w:sz w:val="24"/>
          <w:szCs w:val="24"/>
        </w:rPr>
        <w:t>Провозглашение миссии организации и основные аспекты ее отражения.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Методы коммуникации в формировании эффективных команд.</w:t>
      </w:r>
      <w:r>
        <w:rPr>
          <w:sz w:val="24"/>
          <w:szCs w:val="24"/>
        </w:rPr>
        <w:t xml:space="preserve"> От чего зависит успешная управленческая деятельность руководителя в принятии правильных решений?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Организация и реализация музыкальных событий, фестивалей и конкурсов.</w:t>
      </w:r>
    </w:p>
    <w:p>
      <w:pPr>
        <w:pStyle w:val="Style42"/>
        <w:ind w:left="142" w:hanging="0"/>
        <w:rPr/>
      </w:pPr>
      <w:r>
        <w:rPr>
          <w:sz w:val="24"/>
          <w:szCs w:val="24"/>
        </w:rPr>
        <w:t xml:space="preserve">В чем особенность проведения музыкальных конкурсов и фестивалей на современном этапе?  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Какие дополнительные мероприятия, помимо организации концертных выступлений, можно запланировать в программе? </w:t>
      </w:r>
      <w:r>
        <w:rPr>
          <w:sz w:val="24"/>
          <w:szCs w:val="24"/>
          <w:lang w:eastAsia="zh-CN"/>
        </w:rPr>
        <w:t>Инновационные методы деятельности академических концертных залов.</w:t>
      </w:r>
    </w:p>
    <w:p>
      <w:pPr>
        <w:pStyle w:val="Style42"/>
        <w:numPr>
          <w:ilvl w:val="0"/>
          <w:numId w:val="8"/>
        </w:numPr>
        <w:ind w:left="142" w:hanging="0"/>
        <w:rPr/>
      </w:pPr>
      <w:r>
        <w:rPr>
          <w:sz w:val="24"/>
          <w:szCs w:val="24"/>
        </w:rPr>
        <w:t xml:space="preserve">В чем специфика деятельности менеджера музыкального искусства и деятельности продюсера? </w:t>
      </w:r>
    </w:p>
    <w:p>
      <w:pPr>
        <w:pStyle w:val="Style42"/>
        <w:numPr>
          <w:ilvl w:val="0"/>
          <w:numId w:val="8"/>
        </w:numPr>
        <w:ind w:left="142" w:hanging="0"/>
        <w:rPr/>
      </w:pPr>
      <w:r>
        <w:rPr>
          <w:sz w:val="24"/>
          <w:szCs w:val="24"/>
          <w:lang w:eastAsia="zh-CN"/>
        </w:rPr>
        <w:t xml:space="preserve">Нормативно-правовые основы деятельности организации в сфере культуры и искусства. Роль государства в финансировании организации. 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  <w:lang w:eastAsia="zh-CN"/>
        </w:rPr>
      </w:pPr>
      <w:r>
        <w:rPr>
          <w:iCs/>
          <w:sz w:val="24"/>
          <w:szCs w:val="24"/>
        </w:rPr>
        <w:t xml:space="preserve">Внебюджетные источники финансирования. </w:t>
      </w:r>
      <w:r>
        <w:rPr>
          <w:sz w:val="24"/>
          <w:szCs w:val="24"/>
        </w:rPr>
        <w:t xml:space="preserve">Объясните, что такое бизнес-план? </w:t>
      </w:r>
      <w:r>
        <w:rPr>
          <w:rFonts w:eastAsia="Courier New"/>
          <w:sz w:val="24"/>
          <w:szCs w:val="24"/>
        </w:rPr>
        <w:t>Что необходимо сделать для того, чтобы заинтересовать спонсора в поддержке арт-проекта?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В чем заключается специфика  т</w:t>
      </w:r>
      <w:r>
        <w:rPr>
          <w:iCs/>
          <w:sz w:val="24"/>
          <w:szCs w:val="24"/>
        </w:rPr>
        <w:t>ехнологии проектирования  и управления проектом?</w:t>
      </w:r>
    </w:p>
    <w:p>
      <w:pPr>
        <w:pStyle w:val="Style42"/>
        <w:numPr>
          <w:ilvl w:val="0"/>
          <w:numId w:val="8"/>
        </w:numPr>
        <w:ind w:left="142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Определить актуальные социальные  проблемы в разработке идеи и концепции музыкальных проектов  на современном этапе.</w:t>
      </w:r>
    </w:p>
    <w:p>
      <w:pPr>
        <w:pStyle w:val="Style42"/>
        <w:numPr>
          <w:ilvl w:val="0"/>
          <w:numId w:val="8"/>
        </w:numPr>
        <w:ind w:left="142" w:hanging="0"/>
        <w:rPr/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Критерии оценки арт-проектов. Раскройте социальную, экономическую и художественную значимость арт-проектов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ое тестирование</w:t>
      </w:r>
    </w:p>
    <w:p>
      <w:pPr>
        <w:pStyle w:val="Style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 1 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1. Что такое арт-менеджмент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вид деятельности по руководству людьми в организациях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область человеческого знан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форма управления предприятием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результат творческой деятельност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управление процессом создания художественных ценностей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. В чем заключается специфика деятельности арт-менеджера?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создание сценического имидж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продвижение  художественно-творческого продукт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оиск инвестор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подбор команды специалист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поиск технического оборудования.</w:t>
      </w:r>
    </w:p>
    <w:p>
      <w:pPr>
        <w:pStyle w:val="Style42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3. Что определяет закономерности формирования управляемой системы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интуиция руководител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талант организатор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ринципы управлен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мотивация сотрудник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информационное обеспечение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Что не входит в обязанности арт-менеджера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заключение договор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создание имиджа артист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выбор площадки и организации концерт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поиск инвестор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создание музыкальных произведений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В каком случае приставка «арт-» соответствует значению 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«артистический»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арт-дилер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арт-рок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арт-директор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арт-проект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арт-шоу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ыберите пространственно-временные виды искусства</w:t>
      </w:r>
      <w:r>
        <w:rPr>
          <w:sz w:val="24"/>
          <w:szCs w:val="24"/>
        </w:rPr>
        <w:t>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живопись и график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музыка и литератур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хореография и театр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архитектура и дизайн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декоративно-прикладное искусство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пределите вид искусства, который основан на синтезе искусств: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скульптур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киноискусство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музык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литератур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художественная фотография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акая из функций  искусства объединяет все функции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эстетическа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коммуникативна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познавательно-просветительска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прагматическа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культурно-историческая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 xml:space="preserve">9. Из перечисленных основных функций выберите специфическую 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функцию арт-менеджмента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стратегическое планирование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контроль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художественное проектирование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мотивац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организация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Главный инструмент осуществления контроля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</w:t>
        <w:tab/>
        <w:t>план работы;</w:t>
      </w:r>
    </w:p>
    <w:p>
      <w:pPr>
        <w:pStyle w:val="Style42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</w:t>
        <w:tab/>
        <w:t>анализ всех сторон деятельности;</w:t>
      </w:r>
    </w:p>
    <w:p>
      <w:pPr>
        <w:pStyle w:val="Style42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</w:t>
        <w:tab/>
        <w:t>проверка выполнения обязанностей;</w:t>
      </w:r>
    </w:p>
    <w:p>
      <w:pPr>
        <w:pStyle w:val="Style42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</w:t>
        <w:tab/>
        <w:t>поощрение сотрудник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</w:t>
        <w:tab/>
        <w:t>творческий подход.</w:t>
      </w:r>
    </w:p>
    <w:p>
      <w:pPr>
        <w:pStyle w:val="Style42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 2  </w:t>
      </w:r>
    </w:p>
    <w:p>
      <w:pPr>
        <w:pStyle w:val="Style42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11.Что понимается под коммерциализацией культуры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понижение социального статуса работников культуры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соединение и взаимодействие деятельности различных организаций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потребность совершенства и высоких духовных идеал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массовый отток высококвалифицированных кадр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продвижение на рынок культурных услуг арт-продукции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акая организация не относится к арт-индустрии?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студия звукозапис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дизайн-студи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музыкальный клуб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строительная компан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художественный салон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Определите понятие «творческие индустрии»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организация, осуществляющая процесс производства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вид предпринимательской деятельности, при которой экономическая ценность продукции неразрывно связана с ее существованием в качестве элемента культуры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вид предпринимательской деятельности на основе комплекса маркетинговых инструментов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вид предпринимательской деятельности, при которой рентабельность или норма прибыли вычисляется как отношение доходов от реализованной предприятием продукции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организация, осуществляющая формирование взаимосвязей между брендом и потребителями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 xml:space="preserve">14. Что служит основанием для предполагаемой деятельности и ее результатов? 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</w:t>
        <w:tab/>
        <w:t>производственный процесс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</w:t>
        <w:tab/>
        <w:t>накопление средст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</w:t>
        <w:tab/>
        <w:t>организационная структур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</w:t>
        <w:tab/>
        <w:t>бизнес-план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</w:t>
        <w:tab/>
        <w:t>реклама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15. Как Вы считаете, что является гарантией малого бизнеса в арт-индустрии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туристские маршруты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наличие действующих арт-проект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диверсификация продуктов арт-индустрии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подготовка рекламной кампан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источники финансирования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 разработки арт-продукции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стратегические план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события и факт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воображаемые потребности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творческая иде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экономичность товара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Что является главным в технологической цепочке производства арт-индустрии?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выработка стратегии бизнес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бизнес-план и концепц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одбор персонал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наличие партнерских связей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поиск дополнительных источников финансирования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акими понятиями оперирует маркетинг?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рынок, цена, производитель, потребитель, арт-продукц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книга, искусство, образ, моти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интерес, концепция, демонстрация, собственность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информация, условия, представление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предложение, удовольствие, организация, технология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19. Какой вопрос маркетингового исследования Вы поставите первым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достаточно ли у Вас ресурсов и опыта?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какую информацию Вы хотите получить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для чего Вам требуется маркетинговое исследование?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как Вы собираетесь получить информацию?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как будет проводиться маркетинговое исследование?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0. На чем основано прогнозное проектирование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последовательных этапах работы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оперативных программах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разработке стратег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определении тематик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организации творческой команды.</w:t>
      </w:r>
    </w:p>
    <w:p>
      <w:pPr>
        <w:pStyle w:val="Style42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 3 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фициальный статус учреждений культуры определяется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провозглашением миссии организац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диверсификацией производств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национальными культурными центрам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Конституцией Российской Федерац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местными органами управления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2. Что лежит в основе организации творческой команды?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ценностные ориентац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система контрол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материальные выгод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обучение сотрудник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технологии производства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Формирование миссии организации происходит с учетом: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личных интересов руководителя организац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интересов сотрудников организации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материальных целей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достижения определенных результат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отличительных особенностей организации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Принципиальным элементом ценностных отношений в коллективе является: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ценностная ориентация личност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сплоченный коллекти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материальное благосостояние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общественное мнение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осуществление контроля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5. Направленность  деятельности отдела маркетинга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организация творческого процесс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обеспечение необходимого оборудовани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поиск новых взаимовыгодных контрактов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выплата заработной плат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закупка нового оборудования.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2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му из перечисленных ученых принадлежит концепция двухфакторной теории мотивации (внешней и внутренней)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Ф. Герцберг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Д. Макгрегор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А. Маслоу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В. Врум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К. Роджерс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7. Каким образом можно оценить сильные стороны лидера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наличие концепции конкретного проект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правовое обеспечение (защита авторских прав)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спонсорская поддержка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стратегическое планирование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маркетинговые действия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профессиональной компетенции арт-менеджера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стимулирование творческой деятельност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осуществление контроля за производством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способность доверять членам команд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совмещение творческих и управленческих функций в одном лице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исследовательская работа по выявлению интересов аудитории.</w:t>
      </w:r>
    </w:p>
    <w:p>
      <w:pPr>
        <w:pStyle w:val="Style42"/>
        <w:ind w:firstLine="284"/>
        <w:rPr/>
      </w:pPr>
      <w:r>
        <w:rPr>
          <w:b/>
          <w:sz w:val="24"/>
          <w:szCs w:val="24"/>
        </w:rPr>
        <w:t>2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ак специалист широкого профиля, арт-менеджер призван: </w:t>
      </w:r>
    </w:p>
    <w:p>
      <w:pPr>
        <w:pStyle w:val="Style42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</w:t>
        <w:tab/>
        <w:t>производить закупку и вести переговор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проводить репетиционно-творческую работу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стимулировать инновационные движения в сфере культур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собирать информацию и готовить рекламу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осуществлять аренду помещений и улаживать конфликты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. Важный показатель лидерских качеств: 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 самооценка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 эмоциональность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 художественные интересы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 познавательная активность</w:t>
        <w:tab/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 коммуникативность.</w:t>
      </w:r>
    </w:p>
    <w:p>
      <w:pPr>
        <w:pStyle w:val="Style42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 4 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31. Чрезвычайно важная составляющая организации фестивалей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традиционность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событийность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демократичность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доступность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экономичность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32. Перечислите основные составляющие подготовки музыкально-просветительских маршрутов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идея,  обоснование места проведени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команда, предоставляемые услуги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художественный продукт, техническое обеспечение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 xml:space="preserve">потребительские свойства, раскрутка; 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экономические возможности.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33.  Особенности подготовки шоу-программ на начальном этапе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обсуждение общего замысла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разработка структуры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утверждение программ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разработка документации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поиск спонсоров.</w:t>
      </w:r>
    </w:p>
    <w:p>
      <w:pPr>
        <w:pStyle w:val="Style42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34. На что не распространяются авторские права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идеи, принцип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произведения  искусства;</w:t>
      </w:r>
    </w:p>
    <w:p>
      <w:pPr>
        <w:pStyle w:val="Style42"/>
        <w:ind w:firstLine="284"/>
        <w:rPr/>
      </w:pPr>
      <w:r>
        <w:rPr>
          <w:sz w:val="24"/>
          <w:szCs w:val="24"/>
        </w:rPr>
        <w:t>в)</w:t>
        <w:tab/>
        <w:t>географические и другие планы, эскиз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фотографические произведени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д)</w:t>
        <w:tab/>
        <w:t>аудиовизуальные произведения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 Основная цель музыкальных конкурсов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реализация аудиопродукци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б)</w:t>
        <w:tab/>
        <w:t>получение прибыл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оддержка  и раскрытие молодых талант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формирование ценностных ориентиров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формирование художественных интересов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36. За счет чего происходит государственная финансовая поддержка учреждений культуры на современном этапе?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софинансировани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традиционного финансировани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сметного принципа финансировани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целевой адресной поддержки творческих проектов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сохранения планово-распределительной системы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37. Модель финансирования, в которой государство стимулирует общество вкладывать средства в некоммерческие организации культурной сферы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государство - «инженер»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государство - «патрон»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государство - «вдохновитель»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государство - «архитектор»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 Благотворительность — это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благие побуждения, не требующие ничего взамен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гарантированные государством ассигновани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стабильное распределение финансовых ресурсов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конкретная модель поведения государства по отношению к сфере культуры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Спонсорство — это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социальные проект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финансовое обеспечение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взаимовыгодное сотрудничество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рекламные услуги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благотворительная деятельность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40. К бюджетным источникам финансирования относятся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предпринимательская деятельность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средства, направленные на целевые программ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международные программы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благотворительность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премии, гранты.</w:t>
      </w:r>
    </w:p>
    <w:p>
      <w:pPr>
        <w:pStyle w:val="Style42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 5 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Особенности технологий в сфере культуры и искусства — это: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способ организации творческой деятельности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механизмы и инструменты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роцесс применения техник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совокупность процессов и операций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обработка и переработка материала.</w:t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Технологические особенности проекта:</w:t>
      </w:r>
    </w:p>
    <w:p>
      <w:pPr>
        <w:pStyle w:val="Style42"/>
        <w:ind w:firstLine="284"/>
        <w:rPr/>
      </w:pPr>
      <w:r>
        <w:rPr>
          <w:sz w:val="24"/>
          <w:szCs w:val="24"/>
        </w:rPr>
        <w:t>а)</w:t>
        <w:tab/>
        <w:t>целостное знание о проекте и способах проектирования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организация творческой деятельности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общественно-политическая акция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г)</w:t>
        <w:tab/>
        <w:t>поиск нововведений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управление производственным процессом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43. К какому спектру деятельности относится концептуальная разработка творческого проекта?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а)</w:t>
        <w:tab/>
        <w:t>финансово-экономическому;</w:t>
      </w:r>
    </w:p>
    <w:p>
      <w:pPr>
        <w:pStyle w:val="Style42"/>
        <w:ind w:firstLine="284"/>
        <w:rPr/>
      </w:pPr>
      <w:r>
        <w:rPr>
          <w:sz w:val="24"/>
          <w:szCs w:val="24"/>
        </w:rPr>
        <w:t>б)</w:t>
        <w:tab/>
        <w:t>юридически-правовому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в)</w:t>
        <w:tab/>
        <w:t>проектно-технологическому;</w:t>
      </w:r>
    </w:p>
    <w:p>
      <w:pPr>
        <w:pStyle w:val="Style42"/>
        <w:ind w:firstLine="284"/>
        <w:rPr/>
      </w:pPr>
      <w:r>
        <w:rPr>
          <w:sz w:val="24"/>
          <w:szCs w:val="24"/>
        </w:rPr>
        <w:t>г)</w:t>
        <w:tab/>
        <w:t>организационно-управленческому;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д)</w:t>
        <w:tab/>
        <w:t>маркетинговому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 Художественно-творческий проект – это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    цепь взаимосвязанных действий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реконструкция предприяти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создание новой организации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целенаправленное мероприятие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своеобразный ответ на социальный заказ общества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 Отличие проекта от производственной системы заключается в том, что проект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    имеет частных инвесторов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координирует рост цен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контролирует  выпуск  продукции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г)</w:t>
        <w:tab/>
        <w:t>является однократной, нециклической деятельностью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осуществляет производственно-хозяйственную деятельность предприятия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. Что понимается под проектным управлением?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    обеспечение финансировани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совокупное управление всеми ресурсами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комплексное планирование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разработка предварительной программы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формирование организационного комитета.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47. Какой вид деятельности является наиболее важным для подготовки арт-проекта на начальном этапе?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организационно-управленческий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художественно-творческий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в)</w:t>
        <w:tab/>
        <w:t>поисково-исследовательский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информационно-аналитический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административно-хозяйственный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. Назовите наиболее важную причину неуспеха арт-проектов?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недостаточное внимание к анализу культурной среды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   недостаточное внимание к подготовке концепции проекта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недостаточное внимание к мотивации сотрудников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неумение работать со спонсорами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недостаток опыта и квалификации сотрудников.</w:t>
      </w:r>
    </w:p>
    <w:p>
      <w:pPr>
        <w:pStyle w:val="Style42"/>
        <w:ind w:left="284" w:hanging="0"/>
        <w:rPr/>
      </w:pPr>
      <w:r>
        <w:rPr>
          <w:b/>
          <w:sz w:val="24"/>
          <w:szCs w:val="24"/>
        </w:rPr>
        <w:t>49.  Какой вид деятельности можно отнести к организационной форме управления проектом: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а)   творческа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   исполнительска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исследовательска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хозяйственная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д)</w:t>
        <w:tab/>
        <w:t>координационная.</w:t>
      </w:r>
    </w:p>
    <w:p>
      <w:pPr>
        <w:pStyle w:val="Style42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. Наиболее важный критерий оценки арт-проекта — это: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а)</w:t>
        <w:tab/>
        <w:t>реалистичность бюджета, обоснованность запрашиваемых средств;</w:t>
      </w:r>
    </w:p>
    <w:p>
      <w:pPr>
        <w:pStyle w:val="Style42"/>
        <w:ind w:left="284" w:hanging="0"/>
        <w:rPr/>
      </w:pPr>
      <w:r>
        <w:rPr>
          <w:sz w:val="24"/>
          <w:szCs w:val="24"/>
        </w:rPr>
        <w:t>б)</w:t>
        <w:tab/>
        <w:t>привлекательность проекта для потенциальных партнеров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грамотно сформулированная маркетинговая кампания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яркость и оригинальность проекта;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  <w:t>д)</w:t>
        <w:tab/>
        <w:t>способность проекта оказать существенное влияние на качество общекультурного развития личности.</w:t>
      </w:r>
    </w:p>
    <w:p>
      <w:pPr>
        <w:pStyle w:val="Style4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и к проверочному тестированию:</w:t>
      </w:r>
    </w:p>
    <w:p>
      <w:pPr>
        <w:pStyle w:val="Style42"/>
        <w:ind w:firstLine="284"/>
        <w:rPr/>
      </w:pPr>
      <w:r>
        <w:rPr>
          <w:sz w:val="24"/>
          <w:szCs w:val="24"/>
        </w:rPr>
        <w:t>ТЕСТ 1: 1- д; 2- б; 3- в; 4- д; 5- д; 6-б ; 7- б; 8- а; 9- в; 10 - б.</w:t>
      </w:r>
    </w:p>
    <w:p>
      <w:pPr>
        <w:pStyle w:val="Style42"/>
        <w:ind w:firstLine="284"/>
        <w:rPr/>
      </w:pPr>
      <w:r>
        <w:rPr>
          <w:sz w:val="24"/>
          <w:szCs w:val="24"/>
        </w:rPr>
        <w:t>ТЕСТ 2: 11- д; 12- г; 13- б; 14- г; 15- б; 16-г; 17- б; 18- а; 19- б; 20 -в.</w:t>
      </w:r>
    </w:p>
    <w:p>
      <w:pPr>
        <w:pStyle w:val="Style42"/>
        <w:ind w:firstLine="284"/>
        <w:rPr/>
      </w:pPr>
      <w:r>
        <w:rPr>
          <w:sz w:val="24"/>
          <w:szCs w:val="24"/>
        </w:rPr>
        <w:t xml:space="preserve">ТЕСТ 3: 21- г; 22- а; 23- д; 24- а; 25- в; 26- а; 27- а; 28- а; 29- в; 30- д. </w:t>
      </w:r>
    </w:p>
    <w:p>
      <w:pPr>
        <w:pStyle w:val="Style42"/>
        <w:ind w:firstLine="284"/>
        <w:rPr/>
      </w:pPr>
      <w:r>
        <w:rPr>
          <w:sz w:val="24"/>
          <w:szCs w:val="24"/>
        </w:rPr>
        <w:t>ТЕСТ 4: 31- б; 32- а; 33- а; 34- а; 35- в; 36- г; 37- в; 38- а; 39- в; 40- б.</w:t>
      </w:r>
    </w:p>
    <w:p>
      <w:pPr>
        <w:pStyle w:val="Style42"/>
        <w:ind w:firstLine="284"/>
        <w:rPr>
          <w:sz w:val="24"/>
          <w:szCs w:val="24"/>
        </w:rPr>
      </w:pPr>
      <w:r>
        <w:rPr>
          <w:sz w:val="24"/>
          <w:szCs w:val="24"/>
        </w:rPr>
        <w:t>ТЕСТ 5: 41-а; 42- а; 43- в; 44-д; 45- г; 46- б; 47- г; 48- б; 49- д; 50- д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Ключ к обработке тест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 полный ответ – 2 балла;</w:t>
      </w:r>
    </w:p>
    <w:p>
      <w:pPr>
        <w:pStyle w:val="Normal"/>
        <w:ind w:firstLine="709"/>
        <w:jc w:val="both"/>
        <w:rPr/>
      </w:pPr>
      <w:r>
        <w:rPr>
          <w:sz w:val="24"/>
        </w:rPr>
        <w:t>За неполный ответ  (50%) – 1 бал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 неполный ответ (25%) – 0,5 балл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 неправильный ответ – 0 баллов;</w:t>
      </w:r>
    </w:p>
    <w:p>
      <w:pPr>
        <w:pStyle w:val="Normal"/>
        <w:ind w:firstLine="709"/>
        <w:jc w:val="both"/>
        <w:rPr/>
      </w:pPr>
      <w:r>
        <w:rPr>
          <w:sz w:val="24"/>
        </w:rPr>
        <w:t>За отсутствие ответа – 0 бал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ое количество –38 бал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Учащиеся оцениваются по пятибалльной шкале:</w:t>
      </w:r>
    </w:p>
    <w:p>
      <w:pPr>
        <w:pStyle w:val="Normal"/>
        <w:ind w:firstLine="709"/>
        <w:jc w:val="both"/>
        <w:rPr/>
      </w:pPr>
      <w:r>
        <w:rPr>
          <w:sz w:val="24"/>
        </w:rPr>
        <w:t>1_______2_________3_________4_________   5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 0  )             (1- 9)         ( 10-20 )      ( 21-34)          (35-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Таким образом, если учащийся набирает 0 баллов, он получает неудовлетворительную оценку (1); от  1 до 9 баллов – также оценку «неудовлетворительно» (2); от 10 до 20 баллов – оценку «удовлетворительно» (3); от 21 до 34 баллов – оценку «хорошо» (4); от 35 до 38 баллов - оценку «отлично» (5). </w:t>
        <w:tab/>
        <w:t>Данная градация является условной и может быть изменена по усмотрению преподавател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/>
          <w:color w:val="00B05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4"/>
          <w:sz w:val="24"/>
          <w:szCs w:val="24"/>
          <w:lang w:eastAsia="ru-RU"/>
        </w:rPr>
      </w:pPr>
      <w:r>
        <w:rPr>
          <w:b/>
          <w:bCs/>
          <w:spacing w:val="4"/>
          <w:sz w:val="24"/>
          <w:szCs w:val="24"/>
          <w:lang w:eastAsia="ru-RU"/>
        </w:rPr>
      </w:r>
    </w:p>
    <w:p>
      <w:pPr>
        <w:pStyle w:val="Style42"/>
        <w:ind w:firstLine="567"/>
        <w:rPr/>
      </w:pPr>
      <w:r>
        <w:rPr>
          <w:sz w:val="24"/>
          <w:szCs w:val="24"/>
        </w:rPr>
        <w:t>1. Подготовьте исследование о музыкальных предпочтениях и художественных интересах  молодежи</w:t>
      </w:r>
      <w:r>
        <w:rPr>
          <w:sz w:val="24"/>
          <w:szCs w:val="24"/>
          <w:lang w:eastAsia="zh-CN"/>
        </w:rPr>
        <w:t>.</w:t>
      </w:r>
    </w:p>
    <w:p>
      <w:pPr>
        <w:pStyle w:val="Style42"/>
        <w:ind w:firstLine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. Объясните термин «потребительская музыка». Что означает «промоушен» в музыке? </w:t>
      </w:r>
    </w:p>
    <w:p>
      <w:pPr>
        <w:pStyle w:val="Style42"/>
        <w:ind w:firstLine="567"/>
        <w:rPr/>
      </w:pPr>
      <w:r>
        <w:rPr>
          <w:sz w:val="24"/>
          <w:szCs w:val="24"/>
          <w:lang w:eastAsia="zh-CN"/>
        </w:rPr>
        <w:t>3. Исходя из  освоения основных составляющих организации, установите связь между провозглашением миссии организации и ценностями, которые выступают ориентиром художественной коммуникации людей.</w:t>
      </w:r>
    </w:p>
    <w:p>
      <w:pPr>
        <w:pStyle w:val="Style42"/>
        <w:ind w:firstLine="567"/>
        <w:rPr>
          <w:rFonts w:eastAsia="Courier New"/>
          <w:sz w:val="24"/>
          <w:szCs w:val="24"/>
        </w:rPr>
      </w:pPr>
      <w:r>
        <w:rPr>
          <w:rFonts w:eastAsia="Segoe UI"/>
          <w:sz w:val="24"/>
          <w:szCs w:val="24"/>
          <w:lang w:eastAsia="ru-RU" w:bidi="ru-RU"/>
        </w:rPr>
        <w:t xml:space="preserve">4. </w:t>
      </w:r>
      <w:r>
        <w:rPr>
          <w:sz w:val="24"/>
          <w:szCs w:val="24"/>
        </w:rPr>
        <w:t xml:space="preserve">Обратите внимание на рекламные щиты и афиши в Вашем городе (сделать фото). Какие рекламы привлекли Ваше внимание? Объясните, почему. </w:t>
      </w:r>
    </w:p>
    <w:p>
      <w:pPr>
        <w:pStyle w:val="Style42"/>
        <w:ind w:firstLine="567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На примере одного из действующих музыкальных конкурсов, раскройте  цель его проведения и  основные положения, а также </w:t>
      </w:r>
      <w:r>
        <w:rPr>
          <w:rFonts w:eastAsia="Courier New"/>
          <w:sz w:val="24"/>
          <w:szCs w:val="24"/>
        </w:rPr>
        <w:t>предложите  критерии  оценки конкурсного исполнительства.</w:t>
      </w:r>
    </w:p>
    <w:p>
      <w:pPr>
        <w:pStyle w:val="Style42"/>
        <w:ind w:firstLine="567"/>
        <w:rPr/>
      </w:pPr>
      <w:r>
        <w:rPr>
          <w:sz w:val="24"/>
          <w:szCs w:val="24"/>
        </w:rPr>
        <w:t>6. Обоснуйте наиболее эффективный, на Ваш взгляд, источник финансирования  в реализации арт-проекта.</w:t>
      </w:r>
    </w:p>
    <w:p>
      <w:pPr>
        <w:pStyle w:val="Style42"/>
        <w:ind w:firstLine="567"/>
        <w:rPr/>
      </w:pPr>
      <w:r>
        <w:rPr>
          <w:sz w:val="24"/>
          <w:szCs w:val="24"/>
        </w:rPr>
        <w:t xml:space="preserve">7. Составьте примерный план-график начального этапа подготовки арт-проекта. Раскройте последовательность деятельности творческой команды. </w:t>
      </w:r>
    </w:p>
    <w:p>
      <w:pPr>
        <w:pStyle w:val="Style42"/>
        <w:ind w:firstLine="567"/>
        <w:rPr/>
      </w:pPr>
      <w:r>
        <w:rPr>
          <w:rFonts w:eastAsia="Courier New"/>
          <w:sz w:val="24"/>
          <w:szCs w:val="24"/>
        </w:rPr>
        <w:t>8. Выберите крупное учреждение культуры  — театр, музей, концертный зал и др.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На конкретном примере раскройте возможности и технологические особенности организации творческой деятельности учреждения культуры. Обоснуйте Ваши предположения о существовании выгодных условий для разработки и реализации творческих проектов данного учреждения культуры на данной территории.</w:t>
      </w:r>
    </w:p>
    <w:p>
      <w:pPr>
        <w:pStyle w:val="Style42"/>
        <w:ind w:firstLine="567"/>
        <w:rPr/>
      </w:pPr>
      <w:r>
        <w:rPr>
          <w:rFonts w:eastAsia="Courier New"/>
          <w:sz w:val="24"/>
          <w:szCs w:val="24"/>
        </w:rPr>
        <w:t>9. Подготовьте концепцию  арт-проекта (а также эскиз художественного оформления афиши к арт-проекту).</w:t>
      </w:r>
    </w:p>
    <w:p>
      <w:pPr>
        <w:pStyle w:val="Style42"/>
        <w:ind w:firstLine="567"/>
        <w:rPr/>
      </w:pPr>
      <w:r>
        <w:rPr>
          <w:rFonts w:eastAsia="Courier New"/>
          <w:sz w:val="24"/>
          <w:szCs w:val="24"/>
        </w:rPr>
        <w:t>10. Приведите примеры реальных (действующих) арт-проектов, имеющих социальную и художественную значимость.</w:t>
      </w:r>
    </w:p>
    <w:p>
      <w:pPr>
        <w:pStyle w:val="Normal"/>
        <w:shd w:fill="FFFFFF" w:val="clear"/>
        <w:autoSpaceDE w:val="false"/>
        <w:jc w:val="both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2.4.1. Вопросы к зачету:</w:t>
      </w:r>
    </w:p>
    <w:p>
      <w:pPr>
        <w:pStyle w:val="Normal"/>
        <w:jc w:val="both"/>
        <w:rPr>
          <w:rFonts w:eastAsia="MS Mincho;ＭＳ 明朝"/>
          <w:b/>
          <w:b/>
          <w:color w:val="00B050"/>
          <w:sz w:val="24"/>
          <w:szCs w:val="24"/>
        </w:rPr>
      </w:pPr>
      <w:r>
        <w:rPr>
          <w:rFonts w:eastAsia="MS Mincho;ＭＳ 明朝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Общие категории арт-менеджмента.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eastAsia="MS Mincho;ＭＳ 明朝"/>
          <w:sz w:val="24"/>
          <w:szCs w:val="24"/>
        </w:rPr>
        <w:t>Особенности менеджмента музыкального искусства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4"/>
          <w:szCs w:val="24"/>
        </w:rPr>
        <w:t>Функции искусства</w:t>
      </w:r>
      <w:r>
        <w:rPr>
          <w:rFonts w:eastAsia="MS Mincho;ＭＳ 明朝"/>
          <w:sz w:val="24"/>
          <w:szCs w:val="24"/>
        </w:rPr>
        <w:t xml:space="preserve"> и ключевые функции менеджмента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Сущность интеграции эстетической и организационно-управленческой деятельност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Базовые категории рынка и рыночных отношений в арт-индустри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музыкальных событий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Маркетинговые исследования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Управление производственными процессами в искусстве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Формирование эффективных команд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Основные составляющие организации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Общая модель  профессиональных качеств арт-менеджера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Модели процесса мотиваци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Диверсификация художественно-творческих продуктов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Менеджмент музыкальных фестивалей и конкурсов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Разработка шоу-программ и  концертной деятельност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Основные источники финансирования в арт-индустрии. 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Механизм привлечения внебюджетных средств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  <w:lang w:eastAsia="ru-RU"/>
        </w:rPr>
        <w:t>Технологии проектирования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Целостный процесс работы над арт-проектом.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Социальная и культурная значимость менеджмента музыкального искусств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eastAsia="MS Mincho;ＭＳ 明朝"/>
          <w:b/>
          <w:b/>
          <w:color w:val="0070C0"/>
          <w:sz w:val="24"/>
          <w:szCs w:val="24"/>
        </w:rPr>
      </w:pPr>
      <w:r>
        <w:rPr>
          <w:rFonts w:eastAsia="MS Mincho;ＭＳ 明朝"/>
          <w:b/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5.2. Проверочное тестирование (оценивание ответов на вопросы теста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й ответ на вопрос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лько на один вопрос получен неправильный ответ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На два-три вопроса получен неправильный ответ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еудовлетвори</w:t>
              <w:softHyphen/>
              <w:t>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опросы получен неправильный ответ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3.Оценивание участия в деловой диску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Полный, грамотный  ответ на поставленный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33"/>
                <w:sz w:val="24"/>
                <w:szCs w:val="24"/>
                <w:u w:val="none"/>
              </w:rPr>
              <w:t>2.Последовательность, логика изложения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33"/>
                <w:sz w:val="24"/>
                <w:szCs w:val="24"/>
                <w:u w:val="none"/>
              </w:rPr>
              <w:t>3. Умение слушать позицию партнер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33"/>
                <w:sz w:val="24"/>
                <w:szCs w:val="24"/>
                <w:u w:val="none"/>
              </w:rPr>
              <w:t>4. Умение давать аргументированный отв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5. Ориентируется в системе законодательства и нормативных правовых актов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rStyle w:val="33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6. Понимает принципы функционирования организаций, осуществляющих деятельность в сфере искусства и культуры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rStyle w:val="33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 полный  ответ на поставленный вопрос; четко прослеживается логика и последовательность в изложении материала; студент демонстрирует умение слушать позицию партнера, умение давать аргументированный ответ; свободно ориентируется в</w:t>
            </w:r>
            <w:r>
              <w:rPr>
                <w:sz w:val="24"/>
                <w:szCs w:val="24"/>
              </w:rPr>
              <w:t xml:space="preserve"> системе законодательства и нормативных правовых актов; отлично знает принципы функционирования организаций, осуществляющих деятельность в сфере искусства и культуры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учен недостаточно полный  ответ на поставленный вопрос (85%); четко прослеживается логика и последовательность в изложении материала; студент демонстрирует умения слушать позицию партнера, умения давать аргументированный ответ, однако допускает незначительные ошибки в области </w:t>
            </w:r>
            <w:r>
              <w:rPr>
                <w:sz w:val="24"/>
                <w:szCs w:val="24"/>
              </w:rPr>
              <w:t>законодательства и нормативных правовых актов; принципах функционирования организаций, осуществляющих деятельность в сфере искусства и культуры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отсутствует логика в изложении материала. студент дает недостаточно  аргументированный ответ, допускает ошибки в области </w:t>
            </w:r>
            <w:r>
              <w:rPr>
                <w:sz w:val="24"/>
                <w:szCs w:val="24"/>
              </w:rPr>
              <w:t>законодательства и нормативных правовых актов; принципах функционирования организаций, осуществляющих деятельность в сфере искусства и культур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 Студент отказывается принимать участие в дискусси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4. Оценивание подготовки   тезисов докла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 подбирать и использовать в тезисах доклада специальную литературу в рамках обозначенной проблемы; формулировать цель, задачи, актуальность, значимость, применять теоретические методы исследования; делать презентации на базе тезисов доклад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зисы доклада разработаны в рамках обозначенной проблемы с применением нескольких источников (не менее 4-5) по теме исследования, точно сформулированы цель, задачи, актуальность, значимость, методы исследования, презентация подготовлена грамотно и убедительно. 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зисы доклада разработаны в рамках обозначенной проблемы с применением нескольких источников (не менее 3) по теме исследования, однако  две-три позиции (цель, задачи, актуальность, значимость, методы) сформулированы неверно; презентация подготовлена грамотно.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зисы доклада разработаны в рамках обозначенной проблемы с применением одного источника по теме исследования, однако  цель, задачи, актуальность, значимость, результаты и возможные сферы их применения сформулированы неверно; презентация разработана некорректно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исы доклада и презентация не подготовлены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5.5. Оценивание подготовки арт-проек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 разрабатывать концепцию арт-проекта в рамках обозначенной проблемы, формулируя цель, задачи, актуальность, значимость (в зависимости от типа проекта), ожидаемые результаты и возможные сферы их применения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арт-проекта разработана в рамках обозначенной проблемы, точно сформулированы цель, задачи, актуальность, значимость, а также ожидаемые результаты и возможные сферы их применения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цепция арт-проекта разработана в рамках обозначенной проблемы, однако  одна-две позиции (цель, задачи, актуальность, значимость, результаты и возможные сферы их применения) сформулированы неверно.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цепция арт-проекта разработана в рамках обозначенной проблемы, однако  цель, задачи, актуальность, значимость, результаты и возможные сферы их применения сформулированы неверно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арт-проекта не разработана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межуточная аттестация по дисциплин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межуточная аттестация проводится в форме зачета, предполагающего устный опрос и презентацию концепции арт-проекта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Style w:val="Style25"/>
          <w:bCs w:val="false"/>
          <w:sz w:val="24"/>
          <w:szCs w:val="24"/>
          <w:u w:val="none"/>
        </w:rPr>
        <w:t>2.5.6. Оценивание ответа на зачете</w:t>
      </w:r>
    </w:p>
    <w:p>
      <w:pPr>
        <w:pStyle w:val="Normal"/>
        <w:jc w:val="both"/>
        <w:rPr>
          <w:rStyle w:val="Style25"/>
          <w:bCs w:val="false"/>
          <w:color w:val="000000"/>
          <w:sz w:val="24"/>
          <w:szCs w:val="24"/>
          <w:u w:val="none"/>
        </w:rPr>
      </w:pPr>
      <w:r>
        <w:rPr/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0"/>
        <w:gridCol w:w="64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ind w:right="192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 xml:space="preserve">зачтено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color w:val="000000"/>
                <w:sz w:val="24"/>
                <w:szCs w:val="24"/>
                <w:u w:val="none"/>
              </w:rPr>
              <w:t>Полнота изложения теоретического материала.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color w:val="000000"/>
                <w:sz w:val="24"/>
                <w:szCs w:val="24"/>
                <w:u w:val="none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color w:val="000000"/>
                <w:sz w:val="24"/>
                <w:szCs w:val="24"/>
                <w:u w:val="none"/>
              </w:rPr>
              <w:t>Самостоятельность ответа.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color w:val="000000"/>
                <w:sz w:val="24"/>
                <w:szCs w:val="24"/>
                <w:u w:val="none"/>
              </w:rPr>
              <w:t>Культура речи.</w:t>
            </w:r>
          </w:p>
          <w:p>
            <w:pPr>
              <w:pStyle w:val="Normal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b/>
                <w:i/>
                <w:sz w:val="24"/>
                <w:szCs w:val="24"/>
                <w:lang w:eastAsia="ru-RU"/>
              </w:rPr>
              <w:t>высоком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 xml:space="preserve">зачтено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b/>
                <w:i/>
                <w:iCs/>
                <w:sz w:val="24"/>
                <w:szCs w:val="24"/>
                <w:lang w:eastAsia="ru-RU"/>
              </w:rPr>
              <w:t>стандартном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 xml:space="preserve">зачтено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b/>
                <w:i/>
                <w:iCs/>
                <w:sz w:val="24"/>
                <w:szCs w:val="24"/>
                <w:lang w:eastAsia="ru-RU"/>
              </w:rPr>
              <w:t>достаточном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не зачтен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не сформированы, это «</w:t>
            </w:r>
            <w:r>
              <w:rPr>
                <w:b/>
                <w:i/>
                <w:iCs/>
                <w:sz w:val="24"/>
                <w:szCs w:val="24"/>
                <w:lang w:eastAsia="ru-RU"/>
              </w:rPr>
              <w:t>недостаточный»</w:t>
            </w:r>
            <w:r>
              <w:rPr>
                <w:iCs/>
                <w:sz w:val="24"/>
                <w:szCs w:val="24"/>
                <w:lang w:eastAsia="ru-RU"/>
              </w:rPr>
              <w:t xml:space="preserve"> уровен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42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ервом занятии (входной контроль) </w:t>
      </w:r>
      <w:r>
        <w:rPr>
          <w:i/>
          <w:sz w:val="24"/>
          <w:szCs w:val="24"/>
        </w:rPr>
        <w:t>собеседование</w:t>
      </w:r>
      <w:r>
        <w:rPr>
          <w:sz w:val="24"/>
          <w:szCs w:val="24"/>
        </w:rPr>
        <w:t xml:space="preserve"> по предложенным темам проводится в устной форме (критерии оценки и показатели см. в п. 2.5.1.). </w:t>
      </w:r>
    </w:p>
    <w:p>
      <w:pPr>
        <w:pStyle w:val="Style42"/>
        <w:ind w:firstLine="567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и выполнения практико-ориентированнных заданий (критерии оценки и показатели см. в п. 2.5.1.).</w:t>
      </w:r>
    </w:p>
    <w:p>
      <w:pPr>
        <w:pStyle w:val="Style42"/>
        <w:ind w:firstLine="567"/>
        <w:jc w:val="both"/>
        <w:rPr/>
      </w:pPr>
      <w:r>
        <w:rPr>
          <w:i/>
          <w:sz w:val="24"/>
          <w:szCs w:val="24"/>
        </w:rPr>
        <w:t>Проверочное тестирование</w:t>
      </w:r>
      <w:r>
        <w:rPr>
          <w:sz w:val="24"/>
          <w:szCs w:val="24"/>
        </w:rPr>
        <w:t xml:space="preserve"> выполняе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Style42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Деловая дискуссия</w:t>
      </w:r>
      <w:r>
        <w:rPr>
          <w:sz w:val="24"/>
          <w:szCs w:val="24"/>
        </w:rPr>
        <w:t xml:space="preserve"> проводится на семинарских занятиях по предложенной тематике  (критерии оценки и показатели см. в п. 2.5.3.).</w:t>
      </w:r>
    </w:p>
    <w:p>
      <w:pPr>
        <w:pStyle w:val="Style42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готовка тезисов доклада</w:t>
      </w:r>
      <w:r>
        <w:rPr>
          <w:sz w:val="24"/>
          <w:szCs w:val="24"/>
        </w:rPr>
        <w:t xml:space="preserve"> выполняется к  семинарским занятиям по предложенной тематике  (критерии оценки и показатели см. в п. 2.5.4.)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Презентация арт-проекта  </w:t>
      </w:r>
      <w:r>
        <w:rPr>
          <w:sz w:val="24"/>
          <w:szCs w:val="24"/>
        </w:rPr>
        <w:t>проводится с использованием компьютерных технологий (критерии оценки и показатели см. в п. 2.5.5.).</w:t>
      </w:r>
    </w:p>
    <w:p>
      <w:pPr>
        <w:pStyle w:val="Style42"/>
        <w:ind w:firstLine="567"/>
        <w:jc w:val="both"/>
        <w:rPr/>
      </w:pPr>
      <w:r>
        <w:rPr>
          <w:i/>
          <w:sz w:val="24"/>
          <w:szCs w:val="24"/>
        </w:rPr>
        <w:t xml:space="preserve">Промежуточная аттестация (зачет) </w:t>
      </w:r>
      <w:r>
        <w:rPr>
          <w:sz w:val="24"/>
          <w:szCs w:val="24"/>
        </w:rPr>
        <w:t>проводится в устной форме. На ответ студенту отводится 12 минут. За ответ на теоретические вопросы студент может получить следующие оценки: отлично, хорошо, удовлетворительно и неудовлетворительно (критерии оценки и показатели см. в п. 2.5.6.).</w:t>
      </w:r>
    </w:p>
    <w:p>
      <w:pPr>
        <w:pStyle w:val="Style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ответа обычно выделяются следующие части: тезис, то есть мысль, которая должна быть развернута; развитие тезиса, аргументы; вывод – выражение собственного мнения по теме. </w:t>
      </w:r>
    </w:p>
    <w:p>
      <w:pPr>
        <w:pStyle w:val="Style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2"/>
        <w:ind w:firstLine="567"/>
        <w:jc w:val="both"/>
        <w:rPr/>
      </w:pPr>
      <w:r>
        <w:rPr>
          <w:b/>
          <w:sz w:val="24"/>
          <w:szCs w:val="24"/>
        </w:rPr>
        <w:t>Составитель</w:t>
      </w:r>
      <w:r>
        <w:rPr>
          <w:sz w:val="24"/>
          <w:szCs w:val="24"/>
        </w:rPr>
        <w:t xml:space="preserve">: доктор педагогических наук, профессор кафедры музыкального образования </w:t>
      </w:r>
      <w:r>
        <w:rPr>
          <w:b/>
          <w:sz w:val="24"/>
          <w:szCs w:val="24"/>
        </w:rPr>
        <w:t>Е.Ф. Командышко.</w:t>
      </w:r>
    </w:p>
    <w:p>
      <w:pPr>
        <w:pStyle w:val="Style4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MS Mincho;ＭＳ 明朝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  <w:b w:val="false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  <w:b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character" w:styleId="Style2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30">
    <w:name w:val="Без интервала Знак"/>
    <w:qFormat/>
    <w:rPr>
      <w:lang w:bidi="ar-SA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 примечания"/>
    <w:basedOn w:val="Normal"/>
    <w:qFormat/>
    <w:pPr/>
    <w:rPr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1428C7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6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0:16:00Z</dcterms:created>
  <dc:creator>ОГУ</dc:creator>
  <dc:description/>
  <cp:keywords/>
  <dc:language>en-US</dc:language>
  <cp:lastModifiedBy>Microsoft Office User</cp:lastModifiedBy>
  <cp:lastPrinted>2024-06-08T11:18:00Z</cp:lastPrinted>
  <dcterms:modified xsi:type="dcterms:W3CDTF">2024-08-20T11:51:00Z</dcterms:modified>
  <cp:revision>7</cp:revision>
  <dc:subject/>
  <dc:title>Приложение 1 к Положению об оценочных материалах (фондах оценочных средств)</dc:title>
</cp:coreProperties>
</file>